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    </w:t>
      </w:r>
      <w:r>
        <w:rPr/>
        <w:t xml:space="preserve">W95Boot- Bootfix for Windows 95 OEM Release 2 </w:t>
      </w:r>
      <w:r>
        <w:rPr/>
        <w:t>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 - February 19th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7 by J�rg Weske [MUDD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WARNING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ested on a variety of systems without problems, pro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95BOOT on your system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success or failure to wej@informatik.tu-chemnitz.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 </w:t>
      </w:r>
      <w:r>
        <w:rPr/>
        <w:t>WARN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DISCLAIM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W95BOOT AT YOUR OWN RISK!  THE AUTHOR (J�RG WESKE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 CAUSED BY THE USE OF W95BOOT OR BY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W95BOOT.  IF YOU ARE NOT SURE ABOUT THIS, OR IF YOU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THEN DO NOT USE THIS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SI   is a registered trademark of PepsiCo Inc., Purchase, 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ANT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5BOOT is posted as FREEWAR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he copyright notices may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program may not be sold, only given away WITHOUT an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The program may 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This file (W95BOOT.DOC) should always accompany W95BO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ACTIVELY ENCOURAGED to SPREAD the program freely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way - provided that the conditions stated above are obe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</w:t>
      </w:r>
      <w:r>
        <w:rPr/>
        <w:t>PURPOS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new  OEM Release 2  of  Microsoft(R) Windows(R) 95 the multi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 with  a  previous  version of  MS-DOS  will  fail. 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(R) 95 is also listed as V95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the  SETUP  program claiming that  the  'old MS-DOS or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 will be removed', pressing F4 to boot the old version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ry but it will result in COMPLETE boot failure on nex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  not  want  to cope with this  since  some  DOS program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 with  DOS  7 / Windows(R) 95. So  I  popped  out a disk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 analyzing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 for  the multi-boot failure  is  the slightly bu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 boot program (about 400 bytes)  in Windows(R) 95 V4.10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95BOOT will  copy all important information  from the current (V4.10)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 and  install a copy of an  old  (V4.00) boot sector that wa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 that  information.  Only  a  minor  change,  but  which  is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to do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</w:t>
      </w:r>
      <w:r>
        <w:rPr/>
        <w:t>USAG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95BOOT  from a DOS 6 boot  disk  after you installed Windows(R) 95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 2  over  an existing version of  MS-DOS  6.xx. It also wor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(R) 95 boot disk, but you may have to allow direct access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lock c:" first. For some reason, I never ha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may install MS-DOS 6.xx AFTER Windows(R) 95 OEM R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on your PC. This is the case with most systems delivered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you need to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 Windows(R) 95 OEM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ert an MS-DOS 6.xx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IO.SYS       to  C:\IO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MSDOS.SYS    to  C:\MSDOS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COMMAND.COM  to  C:\COMMAN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do so, you may have to remove the hidden attribut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ATTRIB -h A:\*.SY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AUTOEXEC.DOS and CONFIG.DOS with your desired DOS 6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, a DOS boot-menu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 W95BOOT.EXE from a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need  MS-DOS 6.xx tools, such  as  ATTRIB,  MEM, XCOPY, PRINT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 a directory C:\DOS and copy  these files from a previous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MS-DOS 6.xx on a friend'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do not have access to  a previously installed copy of MS-DOS 6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wn the original setup disks, you can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llow the instructions given above to install MS-DO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(R) 95 OEM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boot you PC and hit &lt;F4&gt; when "Starting Windows 95 ..."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should now be in MS-DOS 6.xx, type V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n, insert the original MS-DOS 6.xx setup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your PC from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all MS-DOS 6.xx normally, answer 'YES', if prompted to era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 W95BOOT.EXE, it will complain about the boot sector no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Windows(R) 95 OEM Release 2 boot sector,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"MS-DOS5.0". Hit "Y" to continue anyway and "Y"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reboot and everything should be fine. If not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 will  save the old boot  sector  to the file "BOOTSEC.ORI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, this boot sector can later be restored using the -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5BOOT can be used with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.. do not backup old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.. restore previously backed up boot sector (BOOTSEC.O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NOT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5BOOT will write directly to your boot sector, though much effor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ensure compatibility there can be NO GUARANTEE that W95BOO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and that no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</w:t>
      </w:r>
      <w:r>
        <w:rPr/>
        <w:t>HISTOR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cember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DDLE discovers the nasty lockup after the installation of Win95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 2  and one simply press of  &lt;F4&gt; during bootup. The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95BOO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anuary 14th, 1997: V0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95BOOT is released to the public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ebruary 19th, 1997: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95BOOT does now include automatic backup of the old boot sect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option  to recover from possible  problems. Thanks to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 feedback from many testers  the  program lost its pre-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. It now also contains instructions how to install DOS 6.xx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with pre-installed Windows(R) 95 OEM Relea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</w:t>
      </w:r>
      <w:r>
        <w:rPr/>
        <w:t>CONTAC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really  like this  program (or even love it), find it  unbelie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terly  useful or just worth it, please  do not hesitate to send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  book  or some cash or a CD  or  some  computer hard- or softwar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, fresh towel or just 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J�rg Wesk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An der Schatzgrube 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D-99425 Taubac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German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ind  donations would be received  with  deep gratitude and woul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encourage me to continue my work on different or simila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r suggestions about W95BOOT or just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, please fax, call or do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ej@informatik.tu-chemnitz.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:   Mon-Wed call +49-371-21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-Sun call +49-36453-80376    ... and ask for J�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ttp://www.tu-chemnitz.de/~jwes/win95boot.htm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</w:t>
      </w:r>
      <w:r>
        <w:rPr/>
        <w:t>CREDI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er wishes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testing and 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rry Groen, David Tsao, Al Anger, Peter Raynes, Oystein Kjerst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y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y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r DRAKON           - for encouragement, support, testing and cr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ster X            - for alph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an Erwin          - OEM R2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lf Brown &amp; all the other guys who contributed to the excellen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Michael Tischer, Ray Duncan, J�rg Koch, Michael Schu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 Erdweg, Holger Sch�kel, Andreas G�tz, StA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programming background and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EPSI(tm)-Cola      - for the best soft-drink I've foun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ya, C�line Dion, Loreena McKennitt, Heather Nova, Mylene Far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�ad O'Connor, The Cranberries, Roxette, Enigma, Erasure,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Collins, Depeche Mode, Wolfsheim, Metallica, Helloween,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or their excellen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ephen W Hawking and Douglas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or contributing to my philosophy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your attention and patience, have fun using W95BOO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MUDDLE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